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43807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04540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7025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23297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90768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23284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74023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53555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12653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66641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43391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0407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25240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2950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43524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