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371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044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002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345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237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350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218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775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081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686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359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353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610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