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228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097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347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157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93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446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531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553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52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787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893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57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564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884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978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659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750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