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552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42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60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12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48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87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75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89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57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716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68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2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88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010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