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92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93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0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793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463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257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47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27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449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57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142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41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08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