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295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9377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125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1246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742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879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9054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031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626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9044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727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278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5461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1587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0860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671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709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