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250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256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676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172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140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738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041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115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123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625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291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609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554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613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863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