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50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6072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0379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2604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515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8845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6956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790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7805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5264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153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592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9281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