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74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920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71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789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08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3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105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133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439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389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8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53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94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75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15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518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730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