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4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2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83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99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5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919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439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875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22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1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71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90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820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078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279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