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198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424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564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437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959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863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566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078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52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072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556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30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909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