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7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82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5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08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36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42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280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650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18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21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65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3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08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924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48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65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90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