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109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224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993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679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768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106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858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266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733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852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157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439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435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163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637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