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588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265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51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4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17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61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300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03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958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563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72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14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584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