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575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479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403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784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626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019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740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744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148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148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523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232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013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75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072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795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715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