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087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353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1728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3347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5073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7818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4756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327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2409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7443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0748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746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064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6555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6469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