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66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726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97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398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118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746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118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874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97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348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11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06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875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