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045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284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701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68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71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259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355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14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759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309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429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224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21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690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76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349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214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