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701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95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83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75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73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55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011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90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513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787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009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47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332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6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30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