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20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10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19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86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191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64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08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330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86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87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92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00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