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515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650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13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607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371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20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016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854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732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991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187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571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037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120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285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301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40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