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305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35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839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067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173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96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499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54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0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9714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56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129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884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94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04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