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8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46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89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12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20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47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6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07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50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486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52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80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49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