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006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18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74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429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50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509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71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42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143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83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66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230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781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4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481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55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5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