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249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800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225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122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930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604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7390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397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774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198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64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000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388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859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4736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