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007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93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785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720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054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917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16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915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084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15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189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9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15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