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31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215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41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00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50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69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9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551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62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4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46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4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23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59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939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45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27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