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0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66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63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20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16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33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886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8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53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50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43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5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7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03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8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