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601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905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2589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295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248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8135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438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0037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9431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15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367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386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674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