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86764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9586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60183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17023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52832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06905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90824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76258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71122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85070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25421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77383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60420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26157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28812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58480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22417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