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835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3252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226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0100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989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316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6013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671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677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693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7331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3925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539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88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738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