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270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4071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5586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9895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00312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773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1335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832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203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379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518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7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526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