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88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089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973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4292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376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957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781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7796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825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4760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218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830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3019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7057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438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295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4405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