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8200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063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9006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979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4069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0294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4492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950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9925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208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0497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678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875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872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474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