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72852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43305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8801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63409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99183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36840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0388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85914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87252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26459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9444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40712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74463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