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72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98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83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108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45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03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0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98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96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42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3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77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3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30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72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8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0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