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95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93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06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004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03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02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157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423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79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95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58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8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65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32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57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