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52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078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72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5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039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233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067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982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35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61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58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93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87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