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020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929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393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20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607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011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445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05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501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695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850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841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433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57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839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038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792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