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616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911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107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558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556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415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599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625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94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572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265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597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249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198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320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