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44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79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91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89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50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37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09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420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99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55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6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4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78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