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143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079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735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883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44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893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751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638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08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946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1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828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819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165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025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432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35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