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25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864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25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820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62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31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75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7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09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490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46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1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402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09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20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