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8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76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99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7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468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9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42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502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6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270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14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8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0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