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822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224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405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938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763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518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5170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616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8560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046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401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903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610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479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592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665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967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