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60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767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50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497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92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4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47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5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91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05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379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745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11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36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27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