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5405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28872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2039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04120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05850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29978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00519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3812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6078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8233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8392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2630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6224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