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53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49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226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8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28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59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778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717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41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019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627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71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5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60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76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83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56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