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079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912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201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903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302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319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164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035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5761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518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884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228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169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984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5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