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9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84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27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33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882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294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932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147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61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2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2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3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9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